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 ОЗНАКО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 Приказом Министерства образования и науки Хабаровского края (далее – министерство) Приказ министерства от 26 июня 2012 г. № 21. "Об утверждении административного регламента предоставления министерством образования и науки хабаровского края государственной услуги "Аттестация педагогических работников краевых государственных, муниципальных и частных организаций, осуществляющих образовательную деятельность" (в редакции от 26 апреля 2022 г.) (далее – административный регламент) и формой заявления на аттес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реподаватели</w:t>
      </w:r>
    </w:p>
    <w:tbl>
      <w:tblPr>
        <w:tblW w:w="10215" w:type="dxa"/>
        <w:jc w:val="left"/>
        <w:tblInd w:w="-4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3"/>
        <w:gridCol w:w="4257"/>
        <w:gridCol w:w="3546"/>
        <w:gridCol w:w="2129"/>
      </w:tblGrid>
      <w:tr>
        <w:trPr>
          <w:trHeight w:val="33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w w:val="11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w w:val="11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w w:val="110"/>
                <w:sz w:val="10"/>
                <w:szCs w:val="10"/>
                <w:lang w:eastAsia="ru-RU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w w:val="110"/>
                <w:sz w:val="10"/>
                <w:szCs w:val="1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Ашиток Евгения Викторовна</w:t>
              <w:tab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баев Александр Халимо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руководитель физического воспит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бакова Елена Валенти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бич Любовь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жайкин Тимофей Никола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жайкина Мария Серг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ондарь Виктор Никола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оцманова Наталья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угаева Жанна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ушейко Елена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Воронин Иван Ивано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Гамова Наталья Фед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Гладенко Лариса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Горбунова Лидия Степа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Грибанова Галина Фед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Густелева Ольга Алекс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Давыдова Вера Евген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Даренских Анна Никола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Дворецкова Наталья Ива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Дреева Нина Ива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Емельянов Евгений Никола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Ильченко Дмитрий Александро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алугина Дарья Серг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араченкова Анна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ветка Владимир Ивано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овалева Елена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ожевникова Елена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 xml:space="preserve">Колесникова Юлия Евгеньевна 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ончаковская Мария Вячеслав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остина Татьяна Викто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ривенко Марина Юр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Cs w:val="24"/>
                <w:lang w:eastAsia="ru-RU"/>
              </w:rPr>
              <w:t>Кручина Кристина Андр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уренкова Вероника Васил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Cs w:val="24"/>
                <w:lang w:eastAsia="ru-RU"/>
              </w:rPr>
              <w:t>Ларионова Анастасия Алекс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Лещев Олег Юрь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Линькова Нина Геннад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клачков Никита Андре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ринич Андрей Леонидо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ртынов Игорь Никола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рфина Татьяна Евгень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Назипов Александр Фатихо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Новгородова Наталья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Носкова Елена Дмитри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 xml:space="preserve">Панина Александра Валерьевна 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Перегоедова Мария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Погребняк Маргарита Серг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Рассоха Галина Михайл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Ржевская Надежда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Сардыко Елена Александ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Сивков Павел Валерь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Синишина Ирина Вячеслав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Смолина Ирина Михайл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Сологуб Илья Серге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Стонога Юлия Валенти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 xml:space="preserve">Тарская Юлия Сергеевна     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Токтарова Елена Никола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Третьяков Денис Сергееви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руководитель физического воспит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Третьякова Наталья Дмитри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Тургенева Наталья Константин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Фень Елена Михайл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Филенко Юлия Рашит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Фоминых Ирина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Цой Екатерина Владимир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Шарапова Наталья Никола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Cs w:val="24"/>
                <w:lang w:eastAsia="ru-RU"/>
              </w:rPr>
              <w:t>Шелест Оксана Михайло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Cs w:val="24"/>
                <w:lang w:eastAsia="ru-RU"/>
              </w:rPr>
              <w:t>Шиверская Евгения Андреев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реподав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Мастера производственного обучения</w:t>
      </w:r>
    </w:p>
    <w:tbl>
      <w:tblPr>
        <w:tblW w:w="10200" w:type="dxa"/>
        <w:jc w:val="left"/>
        <w:tblInd w:w="-4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3"/>
        <w:gridCol w:w="4250"/>
        <w:gridCol w:w="3542"/>
        <w:gridCol w:w="2125"/>
      </w:tblGrid>
      <w:tr>
        <w:trPr>
          <w:tblHeader w:val="true"/>
          <w:trHeight w:val="33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лагурова Нина Владимиро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i/>
                <w:i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i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лыков Евгений Николае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Cs w:val="24"/>
                <w:lang w:eastAsia="ru-RU"/>
              </w:rPr>
              <w:t>Баранов Сергей Владими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  <w:t>Б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аша Константин Олег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ородатов Андрей Владими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Голубев Александр Владими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Дисконтова Елизавета Вячеславо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Жигель Иосиф Станислав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Заноскин Олег Сергее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алякин Олег Александ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линин Константин Павл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  <w:t>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монтов Константин Викто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рченко Игорь Александ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Ненашев Максим Владими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Пугачев Дмитрий Анатолье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Рожко Елена Андрее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Семенов Сергей Александ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Стрельченко Виктор Анатолье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Чумикова Светлана Яковле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Хрипкова Валерия Анатолье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Фоминых Юлия Игоре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астер п/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Педагоги дополнительного образования</w:t>
      </w:r>
    </w:p>
    <w:tbl>
      <w:tblPr>
        <w:tblW w:w="10200" w:type="dxa"/>
        <w:jc w:val="left"/>
        <w:tblInd w:w="-4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5"/>
        <w:gridCol w:w="4102"/>
        <w:gridCol w:w="3548"/>
        <w:gridCol w:w="2125"/>
      </w:tblGrid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одпись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Бородатова Любовь Валентиновна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Василисина Татьяна Владимировна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Игнатенко Виктор Васильевич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 xml:space="preserve">Корпусова Вероника Владимировна 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Литвинец Наталья Василье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Маркова Евгения Олего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 xml:space="preserve">Супрун Анна Владимировна 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Шабурина Анастасия Александровна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10"/>
          <w:lang w:eastAsia="ru-RU"/>
        </w:rPr>
      </w:pPr>
      <w:r>
        <w:rPr>
          <w:rFonts w:eastAsia="Times New Roman" w:cs="Times New Roman" w:ascii="Times New Roman" w:hAnsi="Times New Roman"/>
          <w:b/>
          <w:w w:val="1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1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110"/>
          <w:szCs w:val="24"/>
          <w:lang w:eastAsia="ru-RU"/>
        </w:rPr>
        <w:t xml:space="preserve">Педагогические работники </w:t>
      </w:r>
    </w:p>
    <w:tbl>
      <w:tblPr>
        <w:tblW w:w="10200" w:type="dxa"/>
        <w:jc w:val="left"/>
        <w:tblInd w:w="-4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5"/>
        <w:gridCol w:w="4102"/>
        <w:gridCol w:w="3548"/>
        <w:gridCol w:w="2125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4"/>
                <w:szCs w:val="24"/>
                <w:lang w:eastAsia="ru-RU"/>
              </w:rPr>
              <w:t>Подпись</w:t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0"/>
                <w:szCs w:val="1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Санькова Александра Михайло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етодист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Сеглюк Светлана Сергее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педагог-библиотекарь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Скрипачева Тамара Николае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Князева Екатерина Юрье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методист заочного отдел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Алферова Светлана Ивано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воспитатель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Спичак Инна Юрье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Дунаева Людмила Андреев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8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w w:val="110"/>
                <w:sz w:val="16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Cs w:val="24"/>
                <w:lang w:eastAsia="ru-RU"/>
              </w:rPr>
              <w:t>Фомина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1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16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11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24:00Z</dcterms:created>
  <dc:creator>User</dc:creator>
  <dc:description/>
  <cp:keywords/>
  <dc:language>en-US</dc:language>
  <cp:lastModifiedBy>Некрасова Марина Генадьевна</cp:lastModifiedBy>
  <cp:lastPrinted>2021-09-28T11:54:00Z</cp:lastPrinted>
  <dcterms:modified xsi:type="dcterms:W3CDTF">2022-05-25T01:59:00Z</dcterms:modified>
  <cp:revision>12</cp:revision>
  <dc:subject/>
  <dc:title/>
</cp:coreProperties>
</file>