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387" w:firstLine="139"/>
        <w:jc w:val="center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spacing w:lineRule="exact" w:line="240"/>
        <w:ind w:left="5387" w:firstLine="13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</w:t>
      </w:r>
    </w:p>
    <w:p>
      <w:pPr>
        <w:pStyle w:val="Normal"/>
        <w:spacing w:lineRule="exact" w:line="240"/>
        <w:ind w:left="5387" w:firstLine="13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spacing w:lineRule="exact" w:line="240" w:before="0" w:after="120"/>
        <w:ind w:left="5387" w:firstLine="13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spacing w:lineRule="exact" w:line="240" w:before="0" w:after="12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"   "            2022 г. №  </w:t>
      </w:r>
    </w:p>
    <w:p>
      <w:pPr>
        <w:pStyle w:val="Normal"/>
        <w:spacing w:lineRule="exact" w:line="240" w:before="0" w:after="12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5387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spacing w:lineRule="exact" w:line="240" w:before="0" w:after="12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spacing w:lineRule="exact" w:line="240" w:before="0" w:after="12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6.2012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Cs/>
          <w:sz w:val="28"/>
          <w:szCs w:val="28"/>
        </w:rPr>
      </w:pPr>
      <w:bookmarkStart w:id="0" w:name="Par39"/>
      <w:bookmarkEnd w:id="0"/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exact" w:line="240" w:before="120" w:after="0"/>
        <w:contextualSpacing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я министерством образования</w:t>
      </w:r>
      <w:r>
        <w:rPr>
          <w:bCs/>
          <w:sz w:val="28"/>
          <w:szCs w:val="28"/>
        </w:rPr>
        <w:t xml:space="preserve"> и науки Хабаровского края</w:t>
        <w:br/>
        <w:t xml:space="preserve">государственной услуги </w:t>
      </w:r>
      <w:r>
        <w:rPr>
          <w:sz w:val="28"/>
          <w:szCs w:val="28"/>
        </w:rPr>
        <w:t>"</w:t>
      </w:r>
      <w:r>
        <w:rPr>
          <w:rStyle w:val="StrongEmphasis"/>
          <w:b w:val="false"/>
          <w:sz w:val="28"/>
          <w:szCs w:val="28"/>
        </w:rPr>
        <w:t xml:space="preserve">Аттестация педагогических </w:t>
        <w:br/>
        <w:t>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exact" w:line="240"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2"/>
        <w:rPr>
          <w:sz w:val="28"/>
          <w:szCs w:val="28"/>
        </w:rPr>
      </w:pPr>
      <w:bookmarkStart w:id="2" w:name="Par53"/>
      <w:bookmarkEnd w:id="2"/>
      <w:r>
        <w:rPr>
          <w:sz w:val="28"/>
          <w:szCs w:val="28"/>
        </w:rPr>
        <w:t>1.1. Предмет регулирования Административного регламента</w:t>
      </w:r>
      <w:bookmarkStart w:id="3" w:name="Par5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</w:t>
      </w:r>
      <w:r>
        <w:rPr>
          <w:sz w:val="28"/>
          <w:szCs w:val="28"/>
        </w:rPr>
        <w:t>Административный регламент предоставления министерством образования и науки Хабаровского края государственной услуги "</w:t>
      </w:r>
      <w:r>
        <w:rPr>
          <w:rStyle w:val="StrongEmphasis"/>
          <w:b w:val="false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sz w:val="28"/>
          <w:szCs w:val="28"/>
        </w:rPr>
        <w:t xml:space="preserve">" (далее –государственная услуга) регулирует </w:t>
      </w:r>
      <w:r>
        <w:rPr>
          <w:color w:val="000000"/>
          <w:sz w:val="28"/>
          <w:szCs w:val="28"/>
        </w:rPr>
        <w:t>правоотнош</w:t>
      </w:r>
      <w:r>
        <w:rPr>
          <w:sz w:val="28"/>
          <w:szCs w:val="28"/>
        </w:rPr>
        <w:t xml:space="preserve">ения, возникающие между министерством образования и науки Хабаровского края (далее – министерство) и заявителем на получение государственной услуги при предоставлении государственной услуги, определяет порядок, сроки и последовательность действий (административных процедур) при предоставлении государствен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на </w:t>
      </w:r>
      <w:r>
        <w:rPr>
          <w:color w:val="000000"/>
          <w:sz w:val="28"/>
          <w:szCs w:val="28"/>
        </w:rPr>
        <w:t>получение г</w:t>
      </w:r>
      <w:r>
        <w:rPr>
          <w:sz w:val="28"/>
          <w:szCs w:val="28"/>
        </w:rPr>
        <w:t xml:space="preserve">осударственной услуги являются педагогические работники </w:t>
      </w:r>
      <w:r>
        <w:rPr>
          <w:iCs/>
          <w:sz w:val="28"/>
          <w:szCs w:val="28"/>
        </w:rPr>
        <w:t xml:space="preserve">организаций, осуществляющих образовательную деятельность (далее – организации) на территории Хабаровского края, замещающие должности, </w:t>
      </w:r>
      <w:r>
        <w:rPr>
          <w:iCs/>
          <w:color w:val="000000"/>
          <w:sz w:val="28"/>
          <w:szCs w:val="28"/>
        </w:rPr>
        <w:t>указанные в</w:t>
      </w:r>
      <w:r>
        <w:rPr>
          <w:iCs/>
          <w:sz w:val="28"/>
          <w:szCs w:val="28"/>
        </w:rPr>
        <w:t xml:space="preserve">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одразделе 2 раздела I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</w:t>
        <w:br/>
        <w:t xml:space="preserve">от 8 августа 2013 г. № 678, в том числе в случаях, когда замещение должностей осуществляется по совместительству в той же или иной организации, </w:t>
        <w:br/>
        <w:t>а также путем совмещения должностей наряду с работой в той же организации, определенной трудовым договором (</w:t>
      </w:r>
      <w:r>
        <w:rPr>
          <w:sz w:val="28"/>
          <w:szCs w:val="28"/>
        </w:rPr>
        <w:t>далее –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2"/>
        <w:rPr>
          <w:sz w:val="28"/>
          <w:szCs w:val="28"/>
        </w:rPr>
      </w:pPr>
      <w:bookmarkStart w:id="4" w:name="Par59"/>
      <w:bookmarkEnd w:id="4"/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  <w:bookmarkStart w:id="5" w:name="Par60"/>
      <w:bookmarkEnd w:id="5"/>
    </w:p>
    <w:p>
      <w:pPr>
        <w:pStyle w:val="Normal"/>
        <w:tabs>
          <w:tab w:val="clear" w:pos="708"/>
          <w:tab w:val="left" w:pos="7425" w:leader="none"/>
        </w:tabs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заявителями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, в том числе на официальном сайте министерства, а также в федеральной государственной информационной системе "Единый портал государственных и муниципальных услуг (функций)" (далее – ЕПГУ), в региональной государственной информационной системе Хабаровского края "Портал государственных и муниципальных услуг (функций) Хабаровского края" (далее – РГУ)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ей по вопросам предоставления государственной услуги осуществляется в виде индивидуального или публичного информировани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обращении заявителя для получения государственной услуги за консультацией по вопросам предоставления государственной услуги (лично, письменно, посредством электронной почты, по справочным телефонам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средством публикации в средствах массовой информации, размещения в информационно-коммуникационных сетях общего пользования, в том числе официальных сайтах министерства и 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" (далее – институт), в ЕПГУ, в РГУ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средством размещения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выбор способа получения информации. Получение информации по вопросам предоставления государствен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о порядке предоставления государственной услуги являются: удобство и доступность получения информации, достоверность и полнота информации, четкость её изложения, оперативность предоставления информации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дивидуальное информирование по вопросам предоставления государственной услуги осуществляется должностными лицами министерства, специалистами </w:t>
      </w:r>
      <w:r>
        <w:rPr>
          <w:color w:val="000000"/>
          <w:sz w:val="28"/>
          <w:szCs w:val="28"/>
        </w:rPr>
        <w:t>институт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в подачи заявления о предоставлении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адресов, номеров телефонов, графиков работы министерства, института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получения сведений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и сроков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получения сведений о ходе рассмотрения заявления и о результатах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оснований для отказа в предоставлении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принимаемых решений при предоставлении государственной услуги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заявители подробно и в вежливой (корректной) форме информируются по интересующим их вопросам. Ответ на телефонный звонок начинается с информации о наименовании органа (организации), в которые позвонил заявитель, фамилии, имени, отчестве (последнее при наличии) и должности сотрудника, принявшего телефонный звонок. Информирование о государственной услуге проводит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Время информирования по вопросам предоставления государственной услуги составляет не более 10 минут.</w:t>
      </w:r>
    </w:p>
    <w:p>
      <w:pPr>
        <w:pStyle w:val="Normal"/>
        <w:tabs>
          <w:tab w:val="clear" w:pos="708"/>
          <w:tab w:val="left" w:pos="7425" w:leader="none"/>
        </w:tabs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о местах нахождения, графике работы, справочных телефонах, адресах официальных сайтов, а также электронной почты и (или) обратной связи (далее – справочная информация) министерства, института размещены на официальных сайтах министерства, </w:t>
      </w:r>
      <w:r>
        <w:rPr>
          <w:color w:val="000000"/>
          <w:sz w:val="28"/>
          <w:szCs w:val="28"/>
        </w:rPr>
        <w:t>института,</w:t>
      </w:r>
      <w:r>
        <w:rPr>
          <w:sz w:val="28"/>
          <w:szCs w:val="28"/>
        </w:rPr>
        <w:t xml:space="preserve"> в ЕПГУ, в РГУ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инистерства, ответственное за предоставление государственной услуги, обеспечивает в течение пяти рабочих дней со дня официального опубликования настоящего Административного регламента размещение на сайте министерства в форме электронного документа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й информации о предоставлении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й информаци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нормативных правовых актов, регулирующих предоставление государственной услуги (с указанием их реквизитов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изменения справочной информации должностное лицо министерства, уполномоченное лицо института, ответственные за предоставление государственной услуги, обеспечивают актуализацию информации на официальных сайтах министерства, института, в ЕПГУ, в РГУ, на информационных стендах в течение пяти рабочих дней со дня вступления изменений в силу.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руководителем института работник размещает на информационных стендах института на бумажном носителе информацию о порядке и сроках предоставления государственной услуги, о порядке обжалования действий (бездействия), решениях, принятых в ходе предоставления государственной услуги, в течение пяти рабочих дней со дня опубликования настоящего Административного регламент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обеспечения удобства и доступности информации, размещаемой на информационных стендах министерства, института, стенды располагаются на уровне глаз стоящего человека, при изготовлении информационных материалов для стендов используется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ом не менее 14.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bookmarkStart w:id="6" w:name="Par119"/>
      <w:bookmarkEnd w:id="6"/>
      <w:r>
        <w:rPr>
          <w:color w:val="000000"/>
          <w:sz w:val="28"/>
          <w:szCs w:val="28"/>
        </w:rPr>
        <w:t>1.3.3.</w:t>
      </w:r>
      <w:r>
        <w:rPr>
          <w:sz w:val="28"/>
          <w:szCs w:val="28"/>
        </w:rPr>
        <w:t xml:space="preserve"> Порядок информирования граждан о сборе мнений о качестве предоставленной государственной услуги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о сборе мнений (анкета) о качестве предоставленной государственной услуги размещена в ЕПГУ, в РГУ и на официальном сайте министерства, институ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2"/>
        <w:rPr>
          <w:sz w:val="28"/>
          <w:szCs w:val="28"/>
        </w:rPr>
      </w:pPr>
      <w:bookmarkStart w:id="7" w:name="Par121"/>
      <w:bookmarkEnd w:id="7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ттестация педагогических работников краевых государственных, муниципальных и частных организаций, осуществляющих образовательную деятельность, на установление соответствия </w:t>
      </w:r>
      <w:r>
        <w:rPr>
          <w:rStyle w:val="StrongEmphasis"/>
          <w:b w:val="false"/>
          <w:sz w:val="28"/>
          <w:szCs w:val="28"/>
        </w:rPr>
        <w:t>квалификационным категориям (первой или высшей)</w:t>
      </w:r>
      <w:bookmarkStart w:id="8" w:name="Par124"/>
      <w:bookmarkEnd w:id="8"/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exact" w:line="240" w:before="120" w:after="120"/>
        <w:ind w:firstLine="720"/>
        <w:jc w:val="both"/>
        <w:rPr/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Предоставление государственной услуги осуществляется министерством с участием института.</w:t>
      </w:r>
    </w:p>
    <w:p>
      <w:pPr>
        <w:pStyle w:val="Normal"/>
        <w:autoSpaceDE w:val="false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едоставления государственной услуги приказом министерства создается</w:t>
      </w:r>
      <w:r>
        <w:rPr>
          <w:rFonts w:eastAsia="Calibri"/>
          <w:sz w:val="28"/>
          <w:szCs w:val="28"/>
        </w:rPr>
        <w:t xml:space="preserve"> аттестационная комиссия для проведения аттестации педагогических работников организаций (далее – аттестационная </w:t>
      </w:r>
      <w:r>
        <w:rPr>
          <w:rFonts w:eastAsia="Calibri"/>
          <w:color w:val="000000"/>
          <w:sz w:val="28"/>
          <w:szCs w:val="28"/>
        </w:rPr>
        <w:t>комиссия). Порядок работы аттестационной комиссии определяется регламентом ее работы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предоставлении государственной услуги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х Правительством кра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2"/>
        <w:rPr>
          <w:sz w:val="28"/>
          <w:szCs w:val="28"/>
        </w:rPr>
      </w:pPr>
      <w:bookmarkStart w:id="9" w:name="Par128"/>
      <w:bookmarkEnd w:id="9"/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 предоставлении государственной услуги по форме согласно Приложению № 1 к настоящему Административному регламен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 предоставлении государственной услуги по форме согласно Приложению № 2 к настоящему Административному регламен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государственной услуги согласно Приложению № 3 к настоящему Административному регламенту;</w:t>
      </w:r>
      <w:bookmarkStart w:id="10" w:name="Par131"/>
      <w:bookmarkEnd w:id="10"/>
    </w:p>
    <w:p>
      <w:pPr>
        <w:pStyle w:val="Normal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 с учетом необходимости обращения в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, законодательством Хабаров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4.1. Срок проведения аттестации для каждого заявителя устанавливается индивидуально с учетом срока действия ранее установленной ему квалификационной категории и в соответствии с графиком заседания аттест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2. Общий срок предоставления государственной услуги – не более 90 календарных дней со дня регистрации заявления, в том числе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ем, регистрация и рассмотрение заявлений о проведении аттестации заявителя осуществляется специалистом института, ответственным за </w:t>
      </w:r>
      <w:r>
        <w:rPr>
          <w:bCs/>
          <w:sz w:val="28"/>
          <w:szCs w:val="28"/>
        </w:rPr>
        <w:t>предоставление услуги,</w:t>
      </w:r>
      <w:r>
        <w:rPr>
          <w:rFonts w:eastAsia="Times New Roman"/>
          <w:sz w:val="28"/>
          <w:szCs w:val="28"/>
        </w:rPr>
        <w:t xml:space="preserve"> в срок не более 30 календа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 со дня получения от заявителя заявления, в том числе в электронной форме посредством ЕПГУ</w:t>
      </w:r>
      <w:r>
        <w:rPr>
          <w:sz w:val="28"/>
          <w:szCs w:val="28"/>
        </w:rPr>
        <w:t xml:space="preserve">;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б отказе в предоставлении государственной услуги, в срок </w:t>
      </w:r>
      <w:r>
        <w:rPr>
          <w:rFonts w:eastAsia="Times New Roman"/>
          <w:sz w:val="28"/>
          <w:szCs w:val="28"/>
        </w:rPr>
        <w:t>не более 30 календа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 со дня получения от заявителя заявления, в том числе в электронной форме посредством ЕПГУ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аттестации для каждого заявителя от начала ее проведения и до принятия аттестационной комиссией решения об установлении заявителю первой (высшей) квалификационной категории (указывается должность педагогического работника, по которой устанавливается квалификационная категория) либо решения об отказе в установлении заявителю первой (высшей) квалификационной категории (указывается должность педагогического работника, по которой принимается решение об отказе в установлении квалификационной категории) составляет не более 60 календарных дней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3. Распорядительный акт министерства об итогах заседания аттестационной комисс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мещается секретарем аттестационной комиссии на официальном сайте министерства в</w:t>
      </w:r>
      <w:r>
        <w:rPr>
          <w:sz w:val="28"/>
          <w:szCs w:val="28"/>
        </w:rPr>
        <w:t xml:space="preserve"> срок, не превышающий 20 календарных дней со дня заседания аттестационной комисс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4. Решение о результате предоставления государственной услуги </w:t>
      </w:r>
      <w:r>
        <w:rPr>
          <w:sz w:val="28"/>
          <w:szCs w:val="28"/>
        </w:rPr>
        <w:t xml:space="preserve">установленное абзацами 2 и 3 пункта 2.3 настоящего Административного регламента, </w:t>
      </w:r>
      <w:r>
        <w:rPr>
          <w:color w:val="000000"/>
          <w:sz w:val="28"/>
          <w:szCs w:val="28"/>
        </w:rPr>
        <w:t>направляется лицом, уполномоченным руководителем института, заявителю не позднее 10 дней со дня принятия решения,</w:t>
      </w:r>
      <w:r>
        <w:rPr>
          <w:sz w:val="28"/>
          <w:szCs w:val="28"/>
        </w:rPr>
        <w:t xml:space="preserve"> способом, указанны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4.5. При наличии оснований для отказа в предоставлении государственной услуги, предусмотренных пунктом 2.8.2 настоящего Административного регламента, </w:t>
      </w:r>
      <w:r>
        <w:rPr>
          <w:color w:val="000000"/>
          <w:sz w:val="28"/>
          <w:szCs w:val="28"/>
        </w:rPr>
        <w:t>лицо, уполномоченное руководителем институ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рок не более 30 календарных дней со дня получения заявления</w:t>
      </w:r>
      <w:r>
        <w:rPr>
          <w:bCs/>
          <w:sz w:val="28"/>
          <w:szCs w:val="28"/>
        </w:rPr>
        <w:t>, направляет заявителю способом, указанным в заявлении, решение об отказе в предоставлении государственной услуги, установленное абзацем 3 пункта 2.3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государственной услуги, размещён на официальном сайте министерства, на ЕПГУ, на РГУ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 предоставление государственной услуги, размещается на официальных сайтах министерства и института, на ЕПГУ, на РГУ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законодательство, регулирующее предоставление государственной услуги, размещенная информация обновляется должностным лицом министерства, </w:t>
      </w:r>
      <w:r>
        <w:rPr>
          <w:color w:val="000000"/>
          <w:sz w:val="28"/>
          <w:szCs w:val="28"/>
        </w:rPr>
        <w:t>лицом, уполномоченным руководителем института,</w:t>
      </w:r>
      <w:r>
        <w:rPr>
          <w:sz w:val="28"/>
          <w:szCs w:val="28"/>
        </w:rPr>
        <w:t xml:space="preserve"> в течение пяти рабочих дней после их опубликова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 Для получения государственной услуги заявитель подает </w:t>
      </w:r>
      <w:r>
        <w:rPr>
          <w:bCs/>
          <w:sz w:val="28"/>
          <w:szCs w:val="28"/>
        </w:rPr>
        <w:t>в аттестационную комисс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явление о проведении аттестации по форме согласно </w:t>
      </w:r>
      <w:r>
        <w:rPr>
          <w:color w:val="000000"/>
          <w:sz w:val="28"/>
          <w:szCs w:val="28"/>
        </w:rPr>
        <w:t>Приложе-</w:t>
        <w:br/>
        <w:t>нию № 4 к настоящему Административному регламенту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удостоверяющий личность заявителя (паспорт гражданина Российской Федерации). 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ставить вместе с заявлением документы и материалы, подтверждающие результаты его профессиональной деятельности. 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2.6.2. Заявление, документы и материалы, представляемые заявителем по собственной инициативе, должны соответствовать следующим требованиям: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тексты документов должны быть написаны разборчиво;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тексты документов не должны иметь подчисток, приписок, зачеркнутых слов и не оговоренных в них исправлений; а также повреждений, наличие которых не позволяет прочесть или однозначно истолковать указанные в них сведения;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пии грамот, дипломов, удостоверений и иных документов, подтверждающие достижения в профессиональной деятельности педагогических работников, заверяются </w:t>
      </w:r>
      <w:r>
        <w:rPr>
          <w:color w:val="000000"/>
          <w:sz w:val="28"/>
          <w:szCs w:val="28"/>
        </w:rPr>
        <w:t>руководителем</w:t>
      </w:r>
      <w:r>
        <w:rPr>
          <w:sz w:val="28"/>
          <w:szCs w:val="28"/>
        </w:rPr>
        <w:t xml:space="preserve"> образовательной организации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6.3. Для получения государственной услуги заявитель вправе подать заявление, документы и материалы </w:t>
      </w:r>
      <w:r>
        <w:rPr>
          <w:bCs/>
          <w:color w:val="000000"/>
          <w:sz w:val="28"/>
          <w:szCs w:val="28"/>
        </w:rPr>
        <w:t>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чно, обратившись в инстит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исьмом по почте</w:t>
      </w:r>
      <w:r>
        <w:rPr>
          <w:bCs/>
          <w:color w:val="000000"/>
          <w:sz w:val="28"/>
          <w:szCs w:val="28"/>
        </w:rPr>
        <w:t>, в том числе с уведомлением о вручении, в</w:t>
      </w:r>
      <w:r>
        <w:rPr>
          <w:bCs/>
          <w:sz w:val="28"/>
          <w:szCs w:val="28"/>
        </w:rPr>
        <w:t xml:space="preserve"> адрес и</w:t>
      </w:r>
      <w:r>
        <w:rPr>
          <w:sz w:val="28"/>
          <w:szCs w:val="28"/>
        </w:rPr>
        <w:t>нститут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лектронной форме посредством ЕПГУ с использованием информационно-телекоммуникационных сетей общего пользования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через личный кабинет на сайте www.gosuslugi.ru без необходимости дополнительной подачи заявления в какой-либо иной форме.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2.6.4. Непредставление заявителем документов и материалов не является основанием для отказа заявителю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5. </w:t>
      </w: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Хабаровского края и муниципальными правовыми актами находятся в распоряжении исполнительных органов, предоставляющих государственную услугу, иных государственных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услуг, за исключением документов, указанных в части 6 статьи 7 Федерального закона от 27 июля 2010 г. № 210-ФЗ "Об организации предоставления государственных и муниципальных услуг", если иное не предусмотрено нормативными правовыми актами, определяющими порядок предоставления государственных услуг.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обенности предоставления государственной услуги по экстерриториальному тип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Предоставление государственной услуги по экстерриториальному принципу осуществляется в части обеспечения возможности подачи заявления и получения результата государственной услуги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ям обеспечивается возможность представления </w:t>
      </w:r>
      <w:r>
        <w:rPr>
          <w:sz w:val="28"/>
        </w:rPr>
        <w:t>заявления</w:t>
      </w:r>
      <w:r>
        <w:rPr>
          <w:sz w:val="28"/>
          <w:szCs w:val="28"/>
        </w:rPr>
        <w:br/>
        <w:t>в форме электронного документа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этом случае заявитель авторизуется на ЕПГУ посредством подтвержденной учетной записи в Единой системе идентификации и аутентификации (далее – ЕСИА), заполняет заявление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олненное заявление отправляется заявителем в аттестационную комиссию. При авторизации в ЕСИА заявление считается подписанным простой электронной подписью заявителя.</w:t>
      </w:r>
    </w:p>
    <w:p>
      <w:pPr>
        <w:pStyle w:val="22"/>
        <w:ind w:left="0" w:firstLine="709"/>
        <w:jc w:val="both"/>
        <w:rPr/>
      </w:pPr>
      <w:r>
        <w:rPr>
          <w:bCs/>
          <w:sz w:val="28"/>
          <w:szCs w:val="28"/>
        </w:rPr>
        <w:t xml:space="preserve">Результаты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bCs/>
          <w:sz w:val="28"/>
          <w:szCs w:val="28"/>
        </w:rPr>
        <w:t>услуги, указанные в пункте 2.3 настоящего Административного регламента, направляются заявителю в личный кабинет на ЕПГУ в форме электронного документа, подписанного усиленной квалифицированной электронной подписью лица, уполномоченного руководителем института,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bCs/>
          <w:sz w:val="28"/>
          <w:szCs w:val="28"/>
        </w:rPr>
        <w:t>услуги также может быть выдан заявителю на бумажном носителе по запросу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xml – для формализова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c, docx, odt – для документов с текстовым содержанием, не включающим формулы (за исключением документов, указанных в абзаце 3 настоящего пун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xls, xlsx, ods – для документов, содержащих расч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df, jpg, jpeg – для документов с текстовым содержанием, в том числе включающих формулы и (или) графические изображения (за исключением документов формата xls, xlsx, ods), а также документов с графическим содерж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черно-белый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ттенки серого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цветной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режим полной цветопередачи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2.8. Исчерпывающий перечень оснований для приостановления и (или) отказа в предоставлении государственной услуг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8.1. Основания для приостановления предоставления государственной услуги не предусмотрены законодательством Российской Федерации, законодательством Хабаров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ями для отказа в предоставлении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ольнение</w:t>
      </w:r>
      <w:r>
        <w:rPr>
          <w:sz w:val="28"/>
          <w:szCs w:val="28"/>
        </w:rPr>
        <w:t xml:space="preserve"> педагогическ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 педагогического работника на другую должност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в целях установления высшей квалификационной категории по должности, по которой аттестация будет проводиться впервые, ранее, чем через два года после установления ему первой квалификационной категории по этой должности (при обращении с целью установления высшей квалификационной категории по должности, по которой аттестация будет проводиться впервы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 целью установления высшей квалификационной категории при отсутствии у него первой квалификационной категории</w:t>
        <w:br/>
        <w:t>(при обращении с целью установления высшей квалификационной категори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с заявлением ранее, чем через год со дня принятия решения об отказ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в установлении квалификационной категории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щение заявителя с целью установления первой или высшей квалификационной категории по должности, отсутствующей в подразделе 2 раздела I номенклатуры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499038030" \l "6540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твержденной </w:t>
      </w:r>
      <w:hyperlink r:id="rId3">
        <w:r>
          <w:rPr>
            <w:rStyle w:val="InternetLink"/>
            <w:sz w:val="28"/>
            <w:szCs w:val="28"/>
          </w:rPr>
          <w:t>постановлением Правительства Российской Федерации от 8 августа 2013 г. № 678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ответствие содержания или оформления заявления, документов и материалов, представленных заявителем, требованиям, установле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.6.</w:t>
        </w:r>
      </w:hyperlink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color w:val="000000"/>
          <w:sz w:val="28"/>
          <w:szCs w:val="28"/>
        </w:rPr>
        <w:t xml:space="preserve"> настоящего Административного регламента, Приложением № 4 </w:t>
        <w:br/>
        <w:t>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2"/>
        <w:rPr/>
      </w:pPr>
      <w:bookmarkStart w:id="11" w:name="Par165"/>
      <w:bookmarkEnd w:id="11"/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кра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bookmarkStart w:id="12" w:name="Par168"/>
      <w:bookmarkEnd w:id="12"/>
      <w:r>
        <w:rPr>
          <w:bCs/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spacing w:lineRule="exact" w:line="240" w:before="120" w:after="120"/>
        <w:ind w:firstLine="708"/>
        <w:jc w:val="both"/>
        <w:rPr/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(с указанием всех способов обращения и получения результатов)</w:t>
      </w:r>
    </w:p>
    <w:p>
      <w:pPr>
        <w:pStyle w:val="Normal"/>
        <w:tabs>
          <w:tab w:val="clear" w:pos="708"/>
          <w:tab w:val="left" w:pos="10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bookmarkStart w:id="13" w:name="Par171"/>
      <w:bookmarkEnd w:id="13"/>
      <w:r>
        <w:rPr>
          <w:sz w:val="28"/>
          <w:szCs w:val="28"/>
        </w:rPr>
        <w:t>Максимальный срок ожидания заявителем в очереди при подаче заявления на предоставление государственной услуги, при получении результата о предоставлении государственной услуги составляет не более 15 минут.</w:t>
      </w:r>
    </w:p>
    <w:p>
      <w:pPr>
        <w:pStyle w:val="Normal"/>
        <w:tabs>
          <w:tab w:val="clear" w:pos="708"/>
          <w:tab w:val="left" w:pos="10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и документов посредством почтовой связи либо в электронной форме посредством ЕПГУ необходимость ожидания в очереди исключается.</w:t>
      </w:r>
    </w:p>
    <w:p>
      <w:pPr>
        <w:pStyle w:val="Normal"/>
        <w:autoSpaceDE w:val="false"/>
        <w:spacing w:lineRule="exact" w:line="24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я заявителя о предоставлении государственной услуг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заявителем заявления о предоставлении государственной услуги лично, заявление регистрируется в день обращения в срок, не превышающий 15 минут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подаче заявителем заявления о предоставлении государственной услуг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заявление регистрируется в срок не позднее следующего рабочего дня со дня его поступления в аттестационную комиссию.</w:t>
      </w:r>
      <w:r>
        <w:rPr/>
        <w:t xml:space="preserve">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bookmarkStart w:id="14" w:name="Par174"/>
      <w:bookmarkEnd w:id="14"/>
      <w:r>
        <w:rPr>
          <w:sz w:val="28"/>
          <w:szCs w:val="28"/>
        </w:rPr>
        <w:t>2.12. 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ли мультимедийной информации о порядке предоставлении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месту предоставления государственной услуги обеспечивается доступ инвалидов: помещения оборудуются пандусами, специальными ограждениями и перилами, создающими беспрепятственное передвижение и разворот кресел-колясок, размещение столов в помещении осуществляется с учетом беспрепятственного подъезда и поворота кресел-коляс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нформирования, получения информации и заполнения документов, для предоставления государствен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заявителей присутственные места размещаются на нижних этажах зданий (строен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ндами с информ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ыми местами общего пользования (туалетам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ми размещения средств пожаротушения и путей эвакуации посетителей и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ожидания личного приема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изуальная, текстовая или мультимедийная информация о порядке предоставления государственной услуги размещается на информационных стендах в помещениях института для ожидания и приема граждан, а также на ЕПГУ или РГУ, на официальном сайте министерства, сайте институ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л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института обеспечиваются личными нагрудными идентификационными карточками (бейджами) с указанием фамилии, имени, отчества (последнее – при наличии) и должности либо настольными табличками аналогичного содерж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института размещается, в том числе следующая информац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. Регулирующие отношения, связанные с предоставлением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орядка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бланков заяв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вопросам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 номера кабине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 институт обеспечивает заявителям из числа инвалидов (включая инвалидов, использующих кресла-коляски и собак-проводников)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словия для беспрепятственного доступа к институту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зможность самостоятельного передвижения по территории института, </w:t>
      </w:r>
      <w:r>
        <w:rPr>
          <w:sz w:val="28"/>
          <w:szCs w:val="28"/>
        </w:rPr>
        <w:t>входа в место предоставления государственной услуги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государственной услуг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орудования и носителей информации, необходимых для обеспечения беспрепятственного доступа инвалидов к месту предоставления государственной услуги с учетом ограничений их жизнедеятельности;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к месту предоставления государственной услуги собаки-проводника при наличии документа, подтверждающего ее специальное обучение и выдаваемого в установленном порядке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института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казание специалистом отдела аттестации инвалидам необходимой помощи, связанной с разъяснением в доступной для них форме порядка предоставления и получения государственной услуги, оформлением заявления;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bookmarkStart w:id="15" w:name="Par177"/>
      <w:bookmarkEnd w:id="15"/>
      <w:r>
        <w:rPr>
          <w:sz w:val="28"/>
          <w:szCs w:val="28"/>
        </w:rPr>
        <w:t>2.13. Показатели доступности и качества государственной услуги (количество взаимодействий заявителя с должностными лицами и их продолжительность,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13.1. Показателями доступности государствен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sz w:val="28"/>
          <w:szCs w:val="28"/>
        </w:rPr>
        <w:t xml:space="preserve">государственной услуги, в том числе </w:t>
      </w:r>
      <w:r>
        <w:rPr>
          <w:rFonts w:eastAsia="Calibri"/>
          <w:sz w:val="28"/>
          <w:szCs w:val="28"/>
        </w:rPr>
        <w:t>в информационно-телекоммуникационных сетях общего пользования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озможность заявителя подать заявление в электронном виде посредством ЕПГ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получения заявителем информации о ходе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rFonts w:eastAsia="Calibri"/>
          <w:sz w:val="28"/>
          <w:szCs w:val="28"/>
        </w:rPr>
        <w:t xml:space="preserve">услуги, </w:t>
      </w:r>
      <w:r>
        <w:rPr>
          <w:sz w:val="28"/>
          <w:szCs w:val="28"/>
        </w:rPr>
        <w:t>в том числе с использованием информационно-коммуникационных технолог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.13.2. Показателями качества </w:t>
      </w:r>
      <w:r>
        <w:rPr>
          <w:sz w:val="28"/>
          <w:szCs w:val="28"/>
        </w:rPr>
        <w:t>государствен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оевременность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rFonts w:eastAsia="Calibri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тсутствие обоснованных жалоб на действия (бездействие) должностных лиц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rFonts w:eastAsia="Calibri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сутствие заявлений об оспаривании решений, действий (бездействия) министерства и института, их должностных лиц, принимаемых (совершенных) при предоставлении </w:t>
      </w:r>
      <w:r>
        <w:rPr>
          <w:sz w:val="28"/>
          <w:szCs w:val="28"/>
        </w:rPr>
        <w:t xml:space="preserve">государственной </w:t>
      </w:r>
      <w:r>
        <w:rPr>
          <w:rFonts w:eastAsia="Calibri"/>
          <w:sz w:val="28"/>
          <w:szCs w:val="28"/>
        </w:rPr>
        <w:t>услуги, по итогам рассмотрения которых вынесены решения об удовлетворении требований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инистерства, института, осуществляющее индивидуальное устное информирование по вопросам предоставления государственной услуги, принимают все необходимые меры для полного и оперативного ответа на поставленные вопросы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 для предоставления государственной услуги не предусмотрены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bookmarkStart w:id="16" w:name="Par186"/>
      <w:bookmarkEnd w:id="16"/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государственной услуги, включает в себя следующие административные процедуры </w:t>
      </w:r>
      <w:r>
        <w:rPr>
          <w:sz w:val="28"/>
          <w:szCs w:val="28"/>
        </w:rPr>
        <w:t>(описание административных процедур представлено в Приложении № 6 к настоящему Административному регламенту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, регистрация </w:t>
      </w:r>
      <w:r>
        <w:rPr>
          <w:color w:val="000000"/>
          <w:sz w:val="28"/>
          <w:szCs w:val="28"/>
        </w:rPr>
        <w:t>заявления о предоставлении государственной услуг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отрение заявления, проведение аттестации и принятие решения о предоставлении государственной услуги или об отказе в предоставлении государственной услуги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заявителю результатов предоставления государственной услуги.</w:t>
      </w:r>
    </w:p>
    <w:p>
      <w:pPr>
        <w:pStyle w:val="Normal"/>
        <w:spacing w:lineRule="exact" w:line="240" w:before="12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Прием, </w:t>
      </w:r>
      <w:r>
        <w:rPr>
          <w:sz w:val="28"/>
          <w:szCs w:val="28"/>
        </w:rPr>
        <w:t xml:space="preserve">регистрация заявления </w:t>
      </w:r>
      <w:r>
        <w:rPr>
          <w:color w:val="000000"/>
          <w:sz w:val="28"/>
          <w:szCs w:val="28"/>
        </w:rPr>
        <w:t>о предоставлении государственной услуги.</w:t>
      </w:r>
    </w:p>
    <w:p>
      <w:pPr>
        <w:pStyle w:val="ConsPlusNormal"/>
        <w:widowControl/>
        <w:spacing w:lineRule="exact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я для начала административной процедур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ившее в аттестационную комиссию заявление от заявителя о предоставлении государственной услуги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2. Сведения о должностном лице, </w:t>
      </w:r>
      <w:r>
        <w:rPr>
          <w:sz w:val="28"/>
          <w:szCs w:val="28"/>
        </w:rPr>
        <w:t>ответственном за выполнение каждого административного действия, входящего в состав административной процедур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и за выполнение административной процедуры, является </w:t>
      </w:r>
      <w:r>
        <w:rPr>
          <w:color w:val="000000"/>
          <w:sz w:val="28"/>
          <w:szCs w:val="28"/>
        </w:rPr>
        <w:t xml:space="preserve">лицо, уполномоченное руководителем института (далее – специалист института). </w:t>
      </w:r>
    </w:p>
    <w:p>
      <w:pPr>
        <w:pStyle w:val="Normal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3. Содержание каждого административного действия, входящего в состав административной процедуры, продолжительность и (или) максимальный срок ее выполн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упившее в аттестационную комиссию заявление, в том числе направленное в электронном виде посредством ЕПГУ, регистрируется специалистом институт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подаче заявления лично – в день обращения, в срок, не превышающий </w:t>
      </w:r>
      <w:r>
        <w:rPr>
          <w:color w:val="000000"/>
          <w:sz w:val="28"/>
          <w:szCs w:val="28"/>
        </w:rPr>
        <w:t xml:space="preserve">15 мину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заявления иными способами, в том числе в электронном виде посредством ЕПГУ, заявление регистрируется в срок не позднее следующего рабочего дня со дня его поступле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3.2.4. Результат административной процедуры и порядок передачи результата, который может совпадать с основанием для начала исполнения следующей административной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 заявителя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3.3. Рассмотрение заявления, проведение аттестации и принятие решения о предоставлении государственной услуги или об отказе в предоставлении государственной услуги</w:t>
      </w:r>
    </w:p>
    <w:p>
      <w:pPr>
        <w:pStyle w:val="Normal"/>
        <w:spacing w:lineRule="exact" w:line="240" w:before="12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1. Основания для начала административной процедур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регистрация заявления.</w:t>
      </w:r>
    </w:p>
    <w:p>
      <w:pPr>
        <w:pStyle w:val="Normal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2. Сведения о должностном лице, </w:t>
      </w:r>
      <w:r>
        <w:rPr>
          <w:sz w:val="28"/>
          <w:szCs w:val="28"/>
        </w:rPr>
        <w:t>ответственном за выполнение каждого административного действия, входящего в состав административной процедуры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Лицами, ответственными за выполнение административной процедуры, являются специалист </w:t>
      </w:r>
      <w:r>
        <w:rPr>
          <w:color w:val="000000"/>
          <w:sz w:val="28"/>
          <w:szCs w:val="28"/>
        </w:rPr>
        <w:t>института, аттестационная комиссия, министр образования и науки Хабаровского края или лицо, исполняющее его обязанности.</w:t>
      </w:r>
    </w:p>
    <w:p>
      <w:pPr>
        <w:pStyle w:val="Normal"/>
        <w:spacing w:lineRule="exact" w:line="240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3. </w:t>
      </w:r>
      <w:r>
        <w:rPr>
          <w:color w:val="000000"/>
          <w:sz w:val="28"/>
          <w:szCs w:val="28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При наличии оснований для отказа в предоставлении государственной услуги, предусмотренных пунктом 2.8.2 настоящего Административного регламента, в срок не более 30 календарных дне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пециалистом института направляется заявителю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об отказе в предоставлении государственной услуги </w:t>
      </w:r>
      <w:r>
        <w:rPr>
          <w:rFonts w:eastAsia="Calibri"/>
          <w:color w:val="000000"/>
          <w:sz w:val="28"/>
          <w:szCs w:val="28"/>
          <w:lang w:eastAsia="en-US"/>
        </w:rPr>
        <w:t>по форме согласно Приложению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ключает заявителя в график аттестации с учетом срока действия ранее установленной ему квалификационной категории в срок не более двух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института уведомляет заявителя в письменной форме, в срок, не превышающий десяти рабочих дней со дня включения в график аттестации, о сроке и месте проведения его аттест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пециалист института, принявший заявление, документы и материалы (при их наличии), передает их в аттестационную комиссию для оценки профессиональной деятельности заявителя в порядке, предусмотренном </w:t>
      </w:r>
      <w:r>
        <w:rPr>
          <w:color w:val="000000"/>
          <w:sz w:val="28"/>
          <w:szCs w:val="28"/>
        </w:rPr>
        <w:t>Порядком проведения аттестации педагогических работников организаций, осуществляющих образовательную деятельность, утвержденным приказом Минобрнауки России от 7 апреля 2014 г. № 27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Аттестационная комиссия проводит аттестацию педагогического работника в соответствии с регламентом работы аттестационной комиссии, утвержденным приказом министерства от 20 октября 2014 г. № 6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результатам аттестации аттестационная комиссия при соответствии представленных документов требованиям пунктов 2.6.1 и 2.6.2 настоящего Административного регламента, а также отсутствии оснований, предусмотренных пунктом 2.8.2 настоящего Административного регламента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тановить первую (высшую) квалификационную категорию (указывается должность педагогического работника, по которой устанавливается квалификационная категор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казать в установлении первой (высшей) квалификационной категории (указывается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шение аттестационной комиссии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, содержащего информацию о принятом аттестационной комиссией решении об установлении (отказе в установлении) заявителю первой (высшей) квалификационной категории, секретарем аттестационной комиссии подготавливается проект распоряжения министерства об итогах заседания аттестационной комиссии. Распоряжение согласовывается и передается на подпись министру образования и науки края или лицу, исполняющему его обязанности, в порядке и в сроки, установленные регламентом министерства, утвержденным распоряжением министерства от 22 июня 2012 г. № 1482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срок выполнения административной процедуры не более </w:t>
        <w:br/>
        <w:t>80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Результат административной процедуры и порядок передачи результата, который может совпадать с основанием для начала исполнения следующей административной процедуры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решение о предоставлении государственной услуги или об отказе в предоставлении государственной услуги, а также издание распоряжения министерства об итогах заседания аттестационной комиссии. 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3.4. Выдача заявителю результатов предоставления государственной услуги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Основания для начала административной процедуры и срок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решение о предоставлении государственной услуги либо об отказе в предоставлении государственной услуги, а также издание распоряжения министерства об итогах заседания аттестационной комиссии.</w:t>
      </w:r>
    </w:p>
    <w:p>
      <w:pPr>
        <w:pStyle w:val="Normal"/>
        <w:spacing w:lineRule="exact" w:line="240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Сведения о должностном лице, ответственном за выполнение каждого административного действия, входящего в состав административной процеду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олжностными лицами, ответственными за выполнение административной процедуры, являются </w:t>
      </w:r>
      <w:r>
        <w:rPr>
          <w:sz w:val="28"/>
          <w:szCs w:val="28"/>
        </w:rPr>
        <w:t xml:space="preserve">должностное лицо министерства, </w:t>
      </w:r>
      <w:r>
        <w:rPr>
          <w:color w:val="000000"/>
          <w:sz w:val="28"/>
          <w:szCs w:val="28"/>
        </w:rPr>
        <w:t>специалист института.</w:t>
      </w:r>
    </w:p>
    <w:p>
      <w:pPr>
        <w:pStyle w:val="Normal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Содержание административной процедуры, продолжительность и (или) максимальный срок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При наличии оснований для отказа в предоставлении государственной услуги, предусмотренных пунктом 2.8.2 настоящего Административного регламента, решение </w:t>
      </w:r>
      <w:r>
        <w:rPr>
          <w:sz w:val="28"/>
          <w:szCs w:val="28"/>
        </w:rPr>
        <w:t xml:space="preserve">об отказе в предоставлении государственной услуги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специалистом института по форме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ешение о предоставлении государственной услуги специалистом института направляется заявителю по форме согласно Приложению № 2 либо Приложению № 3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института в срок не более десяти рабочих дней со дня принятия решения о предоставлении государственной услуги направляет заявителю решение о предоставлении государственной услуги по почте, на адрес электронной почты, в личном кабинете посредством ЕПГУ в зависимости от способа подач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министерства </w:t>
      </w:r>
      <w:r>
        <w:rPr>
          <w:color w:val="000000"/>
          <w:sz w:val="28"/>
          <w:szCs w:val="28"/>
        </w:rPr>
        <w:t>размещает на официальном сайте министерства распоряжение об итогах заседания аттестационной комиссии и осуществляет направление его скан-копии в органы местного самоуправления, осуществляющие управление в сфере образования, руководителям организаций, осуществляющих образовательную деятельность, подведомственных министерству, министерству здравоохранения кра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оряжением </w:t>
      </w:r>
      <w:r>
        <w:rPr>
          <w:color w:val="000000"/>
          <w:sz w:val="28"/>
          <w:szCs w:val="28"/>
        </w:rPr>
        <w:t>об итогах заседания аттестационной комиссии,</w:t>
      </w:r>
      <w:r>
        <w:rPr>
          <w:sz w:val="28"/>
          <w:szCs w:val="28"/>
        </w:rPr>
        <w:t xml:space="preserve"> размещённом на сайте министерства, педагогический работник знакомится непосредственно на сайте министер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рок выполнения указанного административного действия не более </w:t>
        <w:br/>
        <w:t xml:space="preserve">20 календарных дней со дня заседания аттестационной комиссии.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исполнения следующей административной процед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ом данной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правление специалистом института заявителю решения о предоставлении государственной услуги или решения об от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а официальном сайте министерства распоряжение об итогах заседания аттестационной комиссии и направление его скан-копии в органы местного самоуправления, осуществляющие управление в сфере образования, руководителям организаций, осуществляющих образовательную деятельность, подведомственных министерству, министерству здравоохранения кра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sz w:val="28"/>
          <w:szCs w:val="28"/>
        </w:rPr>
        <w:t xml:space="preserve">3.5. Перечень административных процедур (действий) при предоставлении государственной услуги в электронной форме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в электронной форме посредством ЕПГУ включает в себя следующие административные процедуры (описание административных процедур представлено в Приложении № 7 </w:t>
        <w:br/>
        <w:t xml:space="preserve">к настоящему Административному регламенту)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Формирование и направление в министерство посредством ЕПГУ заявления заявителем, имеющим подтвержденную учетную запись в ЕСИА.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Заявитель указывает данные, предусмотренные пунктом 2.6.1. настоящего Административного регламента, в соответствии с полями интерактивной формы заявления, а также выбирает один из следующих способов получения результата предоставления государственной услуг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в личном кабинете на ЕПГУ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на бумажном носителе в виде распечатанного экземпляра электронного документа в институт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5.2. Прием, регистрация заявления специалистом института и передача заявления в аттестационную комиссию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заявление становится доступным для специалиста института в федеральной государственной информационной системе "Платформа государственных сервисов 2.0", который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оверяет наличие электронных заявлений, поступивших с ЕПГУ, </w:t>
        <w:br/>
        <w:t xml:space="preserve">с периодом не реже двух раз в день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и регистрирует поступившие заявл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института обеспечивает в срок не позднее одного рабочего дня с момента подачи заявления на ЕПГУ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и направление заявителю электронного уведомления </w:t>
        <w:br/>
        <w:t xml:space="preserve">о поступлении заявления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ю заявления и направление заявителю уведомления о регистрации заявл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института передает заявление в аттестационную комисси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5.3. Рассмотрение заявления аттестационной комисси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рассматривается аттестационной комиссией в срок не более 30 календарных дней со дня его получения, в течение которого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педагогического работника о сроке и месте проведения аттестации осуществляется специалистом института в личном кабинете на ЕПГУ по форме согласно Приложению № 5 к настоящему Административному регламенту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едоставлении государственной услуги, предусмотренных пунктом 2.8.2 настоящего Административного регламента, заявитель уведомляется об отказе в предоставлении государственной услуги в личном кабинете на ЕПГУ по форме согласно Приложению № 3 к настоящему Административному регламенту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 Направление заявителем дополнительных документов (при наличии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уведомления о сроке и месте проведения аттестации заявитель направляет дополнительные документы (при наличии) в министерство посредством ЕПГУ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Прием и регистрация дополнительных документов (при наличии) специалистом институт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института обеспечивает в срок не позднее одного рабочего дня с момента подачи дополнительных документов (при наличии) на ЕПГУ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ю дополнительных документов (при наличии)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ителю уведомления в личный кабинет на ЕПГУ об их поступлении и регистрац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Передача дополнительных документов (при наличии) в аттестационную комиссию, рассмотрение аттестационной комиссией документов и сведений, представленных заявителем и принятие реш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института передает дополнительные документы в аттестационную комиссию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аттестации аттестационная комиссия принимает одно из следующих решений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ервую (высшую) квалификационную категорию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ть в установлении первой (высшей) квалификационной категор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и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 На основании решения аттестационной комиссии о результатах аттестации заявителя министерство издает распоряжение об установлении педагогическим работникам первой или высшей квалификационной категории со дня вынесения решения аттестационной комиссией, который размещается на официальном сайте министерств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7. Предоставление результата оказания услуги заявителю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аттестации специалист института направляет заявителю способом, указанным в заявлении, один из результатов, установленных пунктом 2.3 настоящего Административного регламента в личный кабинет на ЕПГУ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5.8. Получение результата предоставления государствен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в качестве результата предоставления государственной услуги обеспечивается возможность получения документа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института, направленного заявителю в личный кабинет на ЕПГУ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бумажного документа, подтверждающего содержание электронного документа (в случае указания такого способа предоставления результата государственной услуги в заявлении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9. Получение информации о ходе рассмотрения заявления и о результате предоставления государственной услуги производится в личном кабинете на ЕПГУ, при условии авторизац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возможность отслеживать статус электронного заявления, а также информацию о дальнейших действиях в личном кабинете в любое время.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7" w:name="sub_411"/>
      <w:r>
        <w:rPr>
          <w:sz w:val="28"/>
          <w:szCs w:val="28"/>
        </w:rPr>
        <w:t xml:space="preserve">4.1.1. Текущий контроль проводится в целях надлежащего исполнения и соблюдения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</w:t>
        <w:br/>
        <w:t>а также принятия решений ответственными лицами.</w:t>
      </w:r>
      <w:bookmarkStart w:id="18" w:name="sub_412"/>
      <w:bookmarkStart w:id="19" w:name="sub_414"/>
      <w:bookmarkEnd w:id="17"/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2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специалистами института осуществляется руководителем Институ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.3. Текущий контроль за принятием решений руководителем института осуществляется в форме выборочных камеральных проверок</w:t>
      </w:r>
      <w:bookmarkEnd w:id="18"/>
      <w:r>
        <w:rPr>
          <w:sz w:val="28"/>
          <w:szCs w:val="28"/>
        </w:rPr>
        <w:t xml:space="preserve"> начальником управления общего образования </w:t>
      </w:r>
      <w:r>
        <w:rPr>
          <w:color w:val="000000"/>
          <w:sz w:val="28"/>
          <w:szCs w:val="28"/>
        </w:rPr>
        <w:t>министерства, председателем аттестационной комиссии, заместителем председателя аттестационной</w:t>
      </w:r>
      <w:r>
        <w:rPr>
          <w:sz w:val="28"/>
          <w:szCs w:val="28"/>
        </w:rPr>
        <w:t xml:space="preserve"> комиссии, должностными лицами министерства, сотрудниками министерства, ответственными за предоставление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0" w:name="sub_413"/>
      <w:bookmarkEnd w:id="20"/>
      <w:r>
        <w:rPr>
          <w:sz w:val="28"/>
          <w:szCs w:val="28"/>
        </w:rPr>
        <w:t>4.1.4. В ходе текущего контроля провер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1" w:name="sub_413"/>
      <w:bookmarkEnd w:id="21"/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довательность и качество исполнения административных процеду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по предоставлению (отказу в предоставлении) государственной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граждан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 По результатам текущего контроля лицами, определенными </w:t>
        <w:br/>
        <w:t>в пункте 4.1.3 настоящего Административного регламента, даются указания по устранению выявленных нарушений и контролируется их выполнение.</w:t>
      </w:r>
      <w:bookmarkEnd w:id="19"/>
    </w:p>
    <w:p>
      <w:pPr>
        <w:pStyle w:val="Normal"/>
        <w:spacing w:lineRule="exact" w:line="24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иодичность осуществления плановых и внеплановых проверок полноты и качества предоставления государственной услуги, порядок и формы контроля за полнотой и качеством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и внеплановый характе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лановые проверки включаются в годовой план работы министерства на очередной год, осуществляются в соответствии с планом и проводятся не чаще, чем один раз в год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лановых проверках могут рассматриваться все вопросы, связанные с предоставлением государственной услуги, или вопросы, связанные </w:t>
        <w:br/>
        <w:t xml:space="preserve">с исполнением административных процедур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течение календарного года по решению министра, либо лица, его замещающего. Основаниями для проведения внеплановых проверок являются поступление информаций, обращений или жалобы о нарушении положений настоящего Административного регламента. 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. Результаты деятельности комиссии, в срок не позднее трех рабочих дней с момента проведения проверки оформляются в виде справки, в которой отмечаются выявленные недостатки и рекомендации по их устранению, и подписываются министром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органа исполнительной власти края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1. Должностные лица министерства в случае ненадлежащего исполнения (неисполнения) своих функций и должностных обязанностей при предоставлении государственной услуги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2. Персональная ответственность должностных лиц министерства, предоставляющих государственную услугу, закрепляется в их должностных регламент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3. В случае выявления нарушений действиями (бездействием) должностного лица, принимаемыми (осуществляемыми) в ходе предоставления государственной услуги, к должностному лицу принимаются меры по привлечению к ответственности в установленном законодательством Российской Федерации порядке.</w:t>
      </w:r>
      <w:bookmarkStart w:id="22" w:name="Par259"/>
      <w:bookmarkStart w:id="23" w:name="Par242"/>
      <w:bookmarkEnd w:id="22"/>
      <w:bookmarkEnd w:id="23"/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(бездействия) министерства, института, а также должностных лиц министерства, института, государственных гражданских служащих министерств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4" w:name="Par264"/>
      <w:bookmarkEnd w:id="24"/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 министерства, должностных лиц министерства, института, государственных гражданских служащих министерства, осуществляемых (принимаемых) ими в ход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явитель вправе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рушения срока регистрации заявления педагогического работника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рушения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Хабаров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каза в приеме заявления, предоставление которого предусмотрено нормативными правовыми актами Российской Федерации, нормативными правовыми актами Хабаров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каза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баров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требования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Хабаров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баровского кра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ы исполните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Жалоба на действия (бездействие) и решения, осуществляемые (принятые) в ходе предоставления государственной услуги, подается в министерство, на решения, принятые министром, в Правительство Хабаровского края.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Жалоба может быть направлена по почте, в том числе электронной, с использованием официального сайта министерства, информационно-телекоммуникационных сетей общего пользования, в том числе сети "Интернет", включая ЕПГУ, по факсимильной связи, а также может быть принята при личном приеме заявителя.</w:t>
      </w:r>
    </w:p>
    <w:p>
      <w:pPr>
        <w:pStyle w:val="Normal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ава заявителей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имеет право запрашивать,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алоба, поступившая в министерство, институт, регистрируется в день ее поступления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министерства, института, должностного лица министерства,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Результат рассмотрения жалобы, в том числе требования к содержанию ответа по результатам рассмотрения жалобы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По результатам рассмотрения жалобы министерство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 удовлетворяет жалобу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о-правовыми актами Российской Федерации, нормативно-правовыми актами субъектов Российской Федерации, а также в иных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министерством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кст ответа по результатам рассмотрения жалобы должен излагаться четко, последовательно, кратко, исчерпывающе давать ответ на все поставленные вопросы. При подтверждении фактов, изложенных в жалобе, в ответе следует указывать, какие меры приняты по результатам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Не позднее дня, следующего за днем принятия решения об удовлетворении жалобы или отказе в удовлетворении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Rtejustify"/>
        <w:spacing w:lineRule="exact" w:line="24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5.8. Особенности подачи и рассмотрения жалоб на решения и действия (бездействие) органа исполнительной власти края, предоставляющего государственную услугу, и его должностных лиц, государственных гражданских служащих, специалистов института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5.8.1. Министерство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вправе отказать в удовлетворении жалобы и сообщить гражданину, направившему обращение, о недопустимости злоупотребления правом.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5.8.2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Rtejustify"/>
        <w:spacing w:before="0" w:after="0"/>
        <w:ind w:firstLine="708"/>
        <w:contextualSpacing/>
        <w:rPr/>
      </w:pPr>
      <w:r>
        <w:rPr>
          <w:sz w:val="28"/>
          <w:szCs w:val="28"/>
        </w:rPr>
        <w:t>5.8.3. В случае если 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министр вправе принять решение об отказе в удовлетворении жалобы при условии, что указанная жалоба и ранее направляемые жалобы направлялись в министерство. О данном решении уведомляется заявитель, направивший жалобу.</w:t>
      </w:r>
    </w:p>
    <w:p>
      <w:pPr>
        <w:pStyle w:val="Rtejustify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5.8.4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".</w:t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 xml:space="preserve">   В.Г. Хлебникова</w:t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84"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ascii="Arial" w:hAnsi="Arial" w:eastAsia="SimSun;宋体" w:cs="Arial"/>
      <w:i w:val="false"/>
      <w:iCs w:val="false"/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8" w:before="1260" w:after="600"/>
      <w:jc w:val="both"/>
    </w:pPr>
    <w:rPr>
      <w:sz w:val="28"/>
      <w:szCs w:val="28"/>
    </w:rPr>
  </w:style>
  <w:style w:type="paragraph" w:styleId="Rtejustify">
    <w:name w:val="rtejustify"/>
    <w:basedOn w:val="Normal"/>
    <w:qFormat/>
    <w:pPr>
      <w:spacing w:before="96" w:after="192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43EFEFC20966E2C77F4D328226A594C5D74E24B633DA9F2DDECA0614232C126B4850B42796441AABAA03AAFF1F6CDB486F09E9BFB28CEPAi5H" TargetMode="External"/><Relationship Id="rId3" Type="http://schemas.openxmlformats.org/officeDocument/2006/relationships/hyperlink" Target="https://docs.cntd.ru/document/499038030" TargetMode="External"/><Relationship Id="rId4" Type="http://schemas.openxmlformats.org/officeDocument/2006/relationships/hyperlink" Target="consultantplus://offline/ref=173DD6EF637E14438188CD0DCCFFE24E43CD880549E35BE1D1EA4C52E53F4998EFAFCFF6061B82FBA009483342ACA4B374EA7F34DE3DD3CA795AC60AqEdA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56:00Z</dcterms:created>
  <dc:creator>Екатерина</dc:creator>
  <dc:description/>
  <cp:keywords/>
  <dc:language>en-US</dc:language>
  <cp:lastModifiedBy>Светлана Владимировна Шубина</cp:lastModifiedBy>
  <cp:lastPrinted>2022-02-18T15:06:00Z</cp:lastPrinted>
  <dcterms:modified xsi:type="dcterms:W3CDTF">2022-02-18T06:49:00Z</dcterms:modified>
  <cp:revision>23</cp:revision>
  <dc:subject/>
  <dc:title>ПРИКАЗ</dc:title>
</cp:coreProperties>
</file>